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6. PROCEDIMIENTO PARA EL PAGO DIRECTO O FONDO ROTATORI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Recabar y tramitar los documentos para el pago oportuno de materiales o servicios adquiridos    para   el  óptimo   funcionamiento  de  las  áreas   que   conforman   la Unidad de Análisis Económico.  Así   como controlar el ejercicio del presupuesto asignad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1 Es de carácter interno, ayudar a la adquisición de materiales o servicios que necesite la Unidad para el mejor funcionamiento de la misma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La  Coordinación  Administrativa es la responsable de realizar el trámite oportuno del pago de  los  materiales  o  servicios  adquiridos,  así  como  del   control del ejercicio del presupuesto asignado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572"/>
        <w:gridCol w:w="3000"/>
      </w:tblGrid>
      <w:tr>
        <w:trPr>
          <w:trHeight w:val="37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924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Recepción de asignación del fondo rotator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635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3.65pt" to="507.85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Recepción de presupuesto autorizad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8636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6.8pt" to="509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Recepción de facturas de las áreas de Unidad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88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7.55pt" to="509.6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Envío de facturas a Recursos Financiero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9588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7.55pt" to="509.6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Recepción y revisión de documento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2700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1pt" to="507.8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Verificación de suficiencia presupuest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Remisión de cuenta por liquidar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4605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1.15pt" to="514.7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0 Envío a la Dirección del Control del Presupuesto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92710</wp:posOffset>
                      </wp:positionV>
                      <wp:extent cx="6515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7.3pt" to="507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9.0 Registro en auxiliare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96520</wp:posOffset>
                      </wp:positionV>
                      <wp:extent cx="6515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7.6pt" to="507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0 Elaboración de informe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2545</wp:posOffset>
                      </wp:positionV>
                      <wp:extent cx="6515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.35pt" to="508.0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0 Recepción de la Dirección de Control del Presupuest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 Recibe la asignación del fondo rotatorio por parte de la D. G. P. O. P. mediante radicación de los recursos por el importe autorizado a la cuenta de cheques (fotocopia de comprobante) y lo remite a Recursos Financieros para su manejo y  regulación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Recibe el presupuesto autorizado asignado a la Unidad de Análisis Económico para su ejercicio, control y registro en auxiliare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Recibe de las áreas de Unidad de Análisis Económico las facturas originales para su pag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Envía a Recursos Financieros los documentos originales para el trámite del pag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Recibe y revisa los documentos  para trámite  de  pago verificando requisitos fiscales y características para pago y determina si el tipo de comprobación corresponde a partidas autorizadas del fondo rotatori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No: Regresa a actividad 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Si:  Continúa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 xml:space="preserve">6.1 Verifica si existe suficiencia presupuestaria y  revisa el calendario de pago. </w:t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>No: Regresa a la actividad 5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>Si: Continúa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enta por liquida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7.1 Se remite cuenta por liquidar certificada y oficio respectivo para recabar las firmas correspondientes de las áreas responsables del gast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ecibe cuenta por liquidar certificada y oficio debidamente requisitada para su trámit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enta por liquida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8.1 Envía a la Dirección de Control del Presupuesto la cuenta por liquidar certificada y el oficio  respectivo con  la documentación original y sus copias respectiv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enta por liquidar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9.1 Registra en auxiliares la cuenta por liquidar certificada y la partida afectada para el control del presupuesto ejercido y comprometid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enta por liquidar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0.1 Elabora informe mensual del ejercicio del presupuest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Informe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1.1 Recibe de la Dirección de Control del Presupuesto reporte del estado del ejercicio para que sea conciliado y en su caso se reportan las partidas no aplicadas en el mism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.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Financiero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670"/>
      </w:tblGrid>
      <w:tr>
        <w:trPr>
          <w:trHeight w:val="7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RECURSOS FINANCIEROS)</w:t>
            </w:r>
          </w:p>
        </w:tc>
      </w:tr>
      <w:tr>
        <w:trPr>
          <w:trHeight w:val="88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napToGrid w:val="false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457200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05pt,36pt" to="-62.05pt,8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35</wp:posOffset>
                      </wp:positionV>
                      <wp:extent cx="720090" cy="23050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230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1.25pt;margin-top:0pt;width:56.65pt;height:18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95885</wp:posOffset>
                      </wp:positionV>
                      <wp:extent cx="0" cy="3429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7.55pt" to="87.85pt,3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95885</wp:posOffset>
                      </wp:positionV>
                      <wp:extent cx="0" cy="1257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7.55pt" to="186.85pt,10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95885</wp:posOffset>
                      </wp:positionV>
                      <wp:extent cx="2171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7.55pt" to="357.8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eastAsia="Arial" w:cs="Arial"/>
              </w:rPr>
              <w:t xml:space="preserve">                                             </w:t>
            </w:r>
            <w:r>
              <w:rPr>
                <w:rFonts w:cs="Arial"/>
                <w:sz w:val="16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44450</wp:posOffset>
                      </wp:positionV>
                      <wp:extent cx="17145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ASIGNACIÓN DEL FONDO ROTATO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1.05pt;margin-top:3.5pt;width:134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ASIGNACIÓN DEL FONDO ROTATO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43815</wp:posOffset>
                      </wp:positionV>
                      <wp:extent cx="5715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0.55pt;margin-top:3.45pt;width:44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04775</wp:posOffset>
                      </wp:positionV>
                      <wp:extent cx="0" cy="3429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8.25pt" to="114.85pt,3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53340</wp:posOffset>
                      </wp:positionV>
                      <wp:extent cx="914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4.2pt" to="186.8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976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65pt" to="131.05pt,1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70" w:leader="none"/>
                <w:tab w:val="center" w:pos="2552" w:leader="none"/>
              </w:tabs>
              <w:jc w:val="left"/>
              <w:rPr/>
            </w:pPr>
            <w:r>
              <w:rPr>
                <w:rFonts w:cs="Arial"/>
                <w:sz w:val="24"/>
                <w:szCs w:val="24"/>
              </w:rPr>
              <w:tab/>
              <w:t xml:space="preserve">                                 </w:t>
            </w:r>
            <w:r>
              <w:rPr>
                <w:rFonts w:cs="Arial"/>
                <w:sz w:val="16"/>
                <w:szCs w:val="24"/>
              </w:rPr>
              <w:t>2</w:t>
              <w:tab/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2065</wp:posOffset>
                      </wp:positionV>
                      <wp:extent cx="2512060" cy="2755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080" cy="275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PRESUPUESTO AUTORIZ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75pt;margin-top:0.95pt;width:197.75pt;height:21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PRESUPUESTO AUTORIZ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07950</wp:posOffset>
                      </wp:positionV>
                      <wp:extent cx="0" cy="41402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8.5pt" to="130.6pt,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20290</wp:posOffset>
                      </wp:positionH>
                      <wp:positionV relativeFrom="paragraph">
                        <wp:posOffset>29210</wp:posOffset>
                      </wp:positionV>
                      <wp:extent cx="5715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7pt;margin-top:2.3pt;width:44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5885</wp:posOffset>
                      </wp:positionV>
                      <wp:extent cx="2908935" cy="26416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0" cy="264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RECEPCIÓN DE FACTURAS DE LAS ÁREAS DE UNIDAD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pt;margin-top:7.55pt;width:229pt;height:20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RECEPCIÓN DE FACTURAS DE LAS ÁREAS DE UNIDAD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24"/>
              </w:rPr>
              <w:t xml:space="preserve">                                                                         </w:t>
            </w:r>
            <w:r>
              <w:rPr>
                <w:rFonts w:cs="Arial"/>
                <w:sz w:val="16"/>
                <w:szCs w:val="24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65405</wp:posOffset>
                      </wp:positionV>
                      <wp:extent cx="752475" cy="2286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6pt;margin-top:5.15pt;width:59.2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905</wp:posOffset>
                      </wp:positionV>
                      <wp:extent cx="0" cy="52197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15pt" to="131.05pt,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60" w:leader="none"/>
                <w:tab w:val="center" w:pos="2545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00" w:leader="none"/>
                <w:tab w:val="left" w:pos="2124" w:leader="none"/>
                <w:tab w:val="left" w:pos="4186" w:leader="none"/>
              </w:tabs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center" w:pos="2552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24"/>
                <w:szCs w:val="24"/>
              </w:rPr>
              <w:tab/>
              <w:tab/>
              <w:t xml:space="preserve">                                  </w:t>
            </w:r>
            <w:r>
              <w:rPr>
                <w:rFonts w:cs="Arial"/>
                <w:sz w:val="16"/>
                <w:szCs w:val="24"/>
              </w:rPr>
              <w:t>4</w:t>
            </w:r>
            <w:r>
              <w:rPr>
                <w:rFonts w:cs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0160</wp:posOffset>
                      </wp:positionV>
                      <wp:extent cx="3023235" cy="20764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3280" cy="207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NVÍO DE FACTURAS A RECURSOS FINANCIER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pt;margin-top:0.8pt;width:238pt;height:16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NVÍO DE FACTURAS A RECURSOS FINANCIE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</w:t>
            </w:r>
            <w:r>
              <w:rPr>
                <w:rFonts w:cs="Arial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108585</wp:posOffset>
                      </wp:positionV>
                      <wp:extent cx="752475" cy="2286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6pt;margin-top:8.55pt;width:59.2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-20320</wp:posOffset>
                      </wp:positionV>
                      <wp:extent cx="0" cy="52197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5pt,-1.6pt" to="131.55pt,3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                                                       </w:t>
            </w:r>
            <w:r>
              <w:rPr>
                <w:rFonts w:cs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270</wp:posOffset>
                      </wp:positionV>
                      <wp:extent cx="2505710" cy="26797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26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 Y REVISIÓN DE DOCUMENT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pt;margin-top:0.1pt;width:197.25pt;height:21.0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 Y REVISIÓN DE DOCUME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3175</wp:posOffset>
                      </wp:positionV>
                      <wp:extent cx="752475" cy="2286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6pt;margin-top:0.25pt;width:59.2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85090</wp:posOffset>
                      </wp:positionV>
                      <wp:extent cx="0" cy="52197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5pt,6.7pt" to="131.5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71120</wp:posOffset>
                      </wp:positionV>
                      <wp:extent cx="1177925" cy="306705"/>
                      <wp:effectExtent l="19685" t="5715" r="184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920" cy="3067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3.3pt;margin-top:5.6pt;width:92.7pt;height:24.1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17780</wp:posOffset>
                      </wp:positionV>
                      <wp:extent cx="313055" cy="2940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29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6pt;margin-top:1.4pt;width:24.6pt;height:23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ab/>
              <w:t xml:space="preserve">         </w:t>
            </w:r>
            <w:r>
              <w:rPr>
                <w:rFonts w:cs="Arial"/>
                <w:sz w:val="16"/>
              </w:rPr>
              <w:t>NO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-3810</wp:posOffset>
                      </wp:positionV>
                      <wp:extent cx="30226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-0.3pt" to="82.8pt,-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0.05pt" to="131.0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I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63500</wp:posOffset>
                      </wp:positionV>
                      <wp:extent cx="228600" cy="228600"/>
                      <wp:effectExtent l="5080" t="5080" r="571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2.05pt;margin-top: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12.65pt" to="131.0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Cs w:val="18"/>
              </w:rPr>
              <w:t>(RECURSOS FINANCIEROS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7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napToGrid w:val="false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53975</wp:posOffset>
                      </wp:positionV>
                      <wp:extent cx="342900" cy="269875"/>
                      <wp:effectExtent l="5080" t="5715" r="571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70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2pt;margin-top:4.25pt;width:26.95pt;height:21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161290</wp:posOffset>
                      </wp:positionV>
                      <wp:extent cx="0" cy="234315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pt,12.7pt" to="135.8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16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/>
                <w:sz w:val="16"/>
                <w:szCs w:val="24"/>
              </w:rPr>
              <w:t>6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905</wp:posOffset>
                      </wp:positionV>
                      <wp:extent cx="3086100" cy="288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289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DE SUFICIENCIA PRESUPUEST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5pt;margin-top:0.15pt;width:242.95pt;height:22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DE SUFICIENCIA PRESUPUE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123825</wp:posOffset>
                      </wp:positionV>
                      <wp:extent cx="0" cy="431800"/>
                      <wp:effectExtent l="38735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25pt,9.75pt" to="136.2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9525</wp:posOffset>
                      </wp:positionV>
                      <wp:extent cx="1257300" cy="2286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ENTA POR LIQUID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05pt;margin-top:0.75pt;width:98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ENTA POR LIQUID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363" w:leader="none"/>
              </w:tabs>
              <w:rPr>
                <w:sz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31115</wp:posOffset>
                      </wp:positionV>
                      <wp:extent cx="1130300" cy="284480"/>
                      <wp:effectExtent l="19685" t="5080" r="20320" b="190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0" cy="284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6pt;margin-top:2.45pt;width:88.95pt;height:22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31115</wp:posOffset>
                      </wp:positionV>
                      <wp:extent cx="228600" cy="22606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1.6pt;margin-top:2.45pt;width:17.95pt;height:17.7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ab/>
            </w:r>
            <w:r>
              <w:rPr>
                <w:sz w:val="16"/>
                <w:lang w:val="es-ES"/>
              </w:rPr>
              <w:t>No</w: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26035</wp:posOffset>
                      </wp:positionV>
                      <wp:extent cx="39624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05pt,2.05pt" to="90.2pt,2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-8255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-0.65pt" to="140.05pt,4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lang w:val="es-ES"/>
              </w:rPr>
              <w:t xml:space="preserve">    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</w:t>
            </w:r>
            <w:r>
              <w:rPr>
                <w:lang w:val="es-ES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val="es-ES"/>
              </w:rPr>
            </w:pPr>
            <w:r>
              <w:rPr>
                <w:lang w:val="es-ES"/>
              </w:rPr>
              <w:tab/>
              <w:t>7</w:t>
            </w:r>
          </w:p>
          <w:p>
            <w:pPr>
              <w:pStyle w:val="Normal"/>
              <w:rPr>
                <w:rFonts w:cs="Arial"/>
                <w:szCs w:val="24"/>
                <w:lang w:val="es-ES" w:eastAsia="en-US"/>
              </w:rPr>
            </w:pPr>
            <w:r>
              <w:rPr>
                <w:rFonts w:cs="Arial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54610</wp:posOffset>
                      </wp:positionV>
                      <wp:extent cx="2592705" cy="203835"/>
                      <wp:effectExtent l="5715" t="5715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20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REMISIÓN DE CUENTA POR LIQUID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6pt;margin-top:4.3pt;width:204.1pt;height:1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REMISIÓN DE CUENTA POR LIQUID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  <w:tab w:val="left" w:pos="4455" w:leader="none"/>
              </w:tabs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20320</wp:posOffset>
                      </wp:positionV>
                      <wp:extent cx="1250315" cy="22860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ENTA POR LIQUID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6pt;margin-top:1.6pt;width:98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ENTA POR LIQUID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rPr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42185</wp:posOffset>
                      </wp:positionH>
                      <wp:positionV relativeFrom="paragraph">
                        <wp:posOffset>-11430</wp:posOffset>
                      </wp:positionV>
                      <wp:extent cx="6985" cy="340360"/>
                      <wp:effectExtent l="36830" t="635" r="3302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5pt,-0.9pt" to="177.05pt,25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66" w:leader="none"/>
                <w:tab w:val="right" w:pos="5530" w:leader="none"/>
              </w:tabs>
              <w:rPr>
                <w:sz w:val="16"/>
                <w:lang w:val="es-ES"/>
              </w:rPr>
            </w:pPr>
            <w:r>
              <w:rPr>
                <w:rFonts w:eastAsia="Arial"/>
                <w:lang w:val="es-ES"/>
              </w:rPr>
              <w:t xml:space="preserve">                                                                                             </w:t>
            </w:r>
            <w:r>
              <w:rPr>
                <w:lang w:val="es-ES"/>
              </w:rPr>
              <w:tab/>
              <w:t>8</w:t>
            </w:r>
          </w:p>
          <w:p>
            <w:pPr>
              <w:pStyle w:val="Normal"/>
              <w:tabs>
                <w:tab w:val="clear" w:pos="708"/>
                <w:tab w:val="left" w:pos="4666" w:leader="none"/>
              </w:tabs>
              <w:rPr>
                <w:rFonts w:eastAsia="Arial"/>
                <w:sz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80645</wp:posOffset>
                      </wp:positionV>
                      <wp:extent cx="3200400" cy="2286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NVÍO A LA DIRECCIÓN DEL CONTROL DEL 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6.35pt;width:251.9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NVÍO A LA DIRECCIÓN DEL CONTROL DEL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lang w:val="es-ES"/>
              </w:rPr>
              <w:t xml:space="preserve">               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rFonts w:cs="Arial"/>
                <w:sz w:val="16"/>
                <w:szCs w:val="24"/>
                <w:lang w:val="es-ES" w:eastAsia="en-US"/>
              </w:rPr>
            </w:pPr>
            <w:r>
              <w:rPr>
                <w:rFonts w:cs="Arial"/>
                <w:sz w:val="16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56515</wp:posOffset>
                      </wp:positionV>
                      <wp:extent cx="13716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ENTA POR LIQUID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05pt;margin-top:4.45pt;width:107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ENTA POR LIQUID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723" w:leader="none"/>
                <w:tab w:val="left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53975</wp:posOffset>
                      </wp:positionV>
                      <wp:extent cx="0" cy="485775"/>
                      <wp:effectExtent l="38735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pt,4.25pt" to="167.6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s-ES"/>
              </w:rPr>
              <w:tab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4819" w:leader="none"/>
              </w:tabs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ab/>
              <w:t>9</w:t>
            </w:r>
          </w:p>
          <w:p>
            <w:pPr>
              <w:pStyle w:val="Normal"/>
              <w:rPr>
                <w:rFonts w:cs="Arial"/>
                <w:sz w:val="16"/>
                <w:szCs w:val="24"/>
                <w:lang w:val="es-ES" w:eastAsia="en-US"/>
              </w:rPr>
            </w:pPr>
            <w:r>
              <w:rPr>
                <w:rFonts w:cs="Arial"/>
                <w:sz w:val="16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43815</wp:posOffset>
                      </wp:positionV>
                      <wp:extent cx="1979295" cy="19240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9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ISTRO EN AUXILIA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6pt;margin-top:3.45pt;width:155.8pt;height:15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ISTRO EN AUXILIA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762" w:leader="none"/>
              </w:tabs>
              <w:rPr>
                <w:sz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735</wp:posOffset>
                      </wp:positionV>
                      <wp:extent cx="1250315" cy="2286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UENTA POR LIQUID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0.6pt;margin-top:3.05pt;width:98.4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UENTA POR LIQUID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28520</wp:posOffset>
                      </wp:positionH>
                      <wp:positionV relativeFrom="paragraph">
                        <wp:posOffset>267335</wp:posOffset>
                      </wp:positionV>
                      <wp:extent cx="0" cy="485775"/>
                      <wp:effectExtent l="38735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pt,21.05pt" to="167.6pt,5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838835</wp:posOffset>
                      </wp:positionV>
                      <wp:extent cx="221615" cy="226060"/>
                      <wp:effectExtent l="5715" t="5080" r="508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26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6pt;margin-top:66.05pt;width:17.4pt;height:17.7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16"/>
                <w:lang w:val="es-ES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0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Cs w:val="18"/>
              </w:rPr>
              <w:t>(RECURSOS FINANCIEROS)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87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snapToGrid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52705</wp:posOffset>
                      </wp:positionV>
                      <wp:extent cx="3546475" cy="254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46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8pt,4.15pt" to="385pt,4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55245</wp:posOffset>
                      </wp:positionV>
                      <wp:extent cx="0" cy="34036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pt,4.35pt" to="106.1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eastAsia="Arial"/>
                <w:sz w:val="16"/>
                <w:lang w:val="es-ES"/>
              </w:rPr>
              <w:t xml:space="preserve">      </w:t>
            </w:r>
            <w:r>
              <w:rPr>
                <w:sz w:val="16"/>
                <w:lang w:val="es-ES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3810</wp:posOffset>
                      </wp:positionV>
                      <wp:extent cx="2600325" cy="3429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LA DIRECCIÓN DEL CONTROL DEL PRESUPUES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0.3pt;width:204.7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LA DIRECCIÓN DEL CONTROL DEL PRESUPUES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98425</wp:posOffset>
                      </wp:positionV>
                      <wp:extent cx="6858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1pt;margin-top:7.7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61595</wp:posOffset>
                      </wp:positionV>
                      <wp:extent cx="0" cy="228600"/>
                      <wp:effectExtent l="5080" t="0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4.85pt" to="168.85pt,2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47570</wp:posOffset>
                      </wp:positionH>
                      <wp:positionV relativeFrom="paragraph">
                        <wp:posOffset>29845</wp:posOffset>
                      </wp:positionV>
                      <wp:extent cx="24003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1pt,2.35pt" to="358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2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s-MX"/>
              </w:rPr>
            </w:pPr>
            <w:r>
              <w:rPr>
                <w:rFonts w:cs="Arial"/>
                <w:lang w:val="en-US"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  <w:p>
            <w:pPr>
              <w:pStyle w:val="Normal"/>
              <w:rPr>
                <w:rFonts w:cs="Arial"/>
                <w:lang w:eastAsia="es-MX"/>
              </w:rPr>
            </w:pPr>
            <w:r>
              <w:rPr>
                <w:rFonts w:cs="Arial"/>
                <w:lang w:eastAsia="es-MX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2" w:leader="none"/>
              </w:tabs>
              <w:snapToGrid w:val="false"/>
              <w:jc w:val="center"/>
              <w:rPr>
                <w:rFonts w:cs="Arial"/>
                <w:sz w:val="16"/>
                <w:szCs w:val="24"/>
                <w:lang w:eastAsia="es-MX"/>
              </w:rPr>
            </w:pPr>
            <w:r>
              <w:rPr>
                <w:rFonts w:cs="Arial"/>
                <w:sz w:val="16"/>
                <w:szCs w:val="24"/>
                <w:lang w:eastAsia="es-MX"/>
              </w:rPr>
            </w:r>
          </w:p>
          <w:p>
            <w:pPr>
              <w:pStyle w:val="Normal"/>
              <w:tabs>
                <w:tab w:val="clear" w:pos="708"/>
                <w:tab w:val="left" w:pos="4762" w:leader="none"/>
              </w:tabs>
              <w:jc w:val="center"/>
              <w:rPr>
                <w:rFonts w:cs="Arial"/>
                <w:sz w:val="16"/>
                <w:szCs w:val="24"/>
                <w:lang w:val="es-ES" w:eastAsia="en-US"/>
              </w:rPr>
            </w:pPr>
            <w:r>
              <w:rPr>
                <w:rFonts w:cs="Arial"/>
                <w:sz w:val="16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5003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71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05pt;margin-top:2.15pt;width:17.95pt;height:17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762" w:leader="none"/>
              </w:tabs>
              <w:jc w:val="center"/>
              <w:rPr>
                <w:rFonts w:cs="Arial"/>
                <w:sz w:val="16"/>
                <w:szCs w:val="24"/>
                <w:lang w:val="es-ES" w:eastAsia="en-US"/>
              </w:rPr>
            </w:pPr>
            <w:r>
              <w:rPr>
                <w:rFonts w:cs="Arial"/>
                <w:sz w:val="16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915035</wp:posOffset>
                      </wp:positionV>
                      <wp:extent cx="6858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.95pt;margin-top:72.05pt;width:53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4765</wp:posOffset>
                      </wp:positionV>
                      <wp:extent cx="6985" cy="226060"/>
                      <wp:effectExtent l="36195" t="635" r="3365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pt,1.95pt" to="131.5pt,1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533" w:leader="none"/>
              </w:tabs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ab/>
              <w:t>10</w: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36195</wp:posOffset>
                      </wp:positionV>
                      <wp:extent cx="2008505" cy="22860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844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LABORACIÓN DE 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pt;margin-top:2.85pt;width:158.1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LABORACIÓN DE 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05pt,-0.05pt" to="158.0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4282" w:leader="none"/>
              </w:tabs>
              <w:rPr>
                <w:sz w:val="16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360805</wp:posOffset>
                      </wp:positionV>
                      <wp:extent cx="800100" cy="2286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05pt;margin-top:107.1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899795</wp:posOffset>
                      </wp:positionV>
                      <wp:extent cx="0" cy="4572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70.85pt" to="131.05pt,10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lang w:val="es-ES"/>
              </w:rPr>
              <w:tab/>
              <w:t xml:space="preserve">    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0 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vig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ircular No. 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Registros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3118"/>
        <w:gridCol w:w="2835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uentas por liquid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Financier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Glosario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Cuenta por liquidar: Documento donde se relacionan los servicios o materiales a pagar por parte de la Unidad de Análisis Económ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Cambios de esta versión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0 Anexos</w:t>
      </w:r>
    </w:p>
    <w:p>
      <w:pPr>
        <w:pStyle w:val="Normal"/>
        <w:numPr>
          <w:ilvl w:val="1"/>
          <w:numId w:val="2"/>
        </w:numPr>
        <w:ind w:left="585" w:right="497" w:hanging="585"/>
        <w:rPr/>
      </w:pPr>
      <w:r>
        <w:rPr>
          <w:rFonts w:cs="Arial"/>
          <w:sz w:val="24"/>
          <w:szCs w:val="24"/>
        </w:rPr>
        <w:t>Formato Cuenta por liquidar (Formato F-014)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71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TO CA CUENTA POR LIQUIDAR F-014</w:t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128270</wp:posOffset>
            </wp:positionV>
            <wp:extent cx="6172200" cy="4686300"/>
            <wp:effectExtent l="0" t="0" r="0" b="0"/>
            <wp:wrapNone/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32435</wp:posOffset>
            </wp:positionH>
            <wp:positionV relativeFrom="paragraph">
              <wp:posOffset>50800</wp:posOffset>
            </wp:positionV>
            <wp:extent cx="664845" cy="535305"/>
            <wp:effectExtent l="0" t="0" r="0" b="0"/>
            <wp:wrapNone/>
            <wp:docPr id="72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  <w:u w:val="single"/>
        </w:rPr>
        <w:t>Instructivo de llenado Formato CA Cuenta por liquidar (Formato F-014)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- Se anotara la línea de crédit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- Se pone la fecha en que se entrega la cuenta por liquidar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- Se inscribe cuantas hojas son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- Debe tener la clave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- Se llenara con la leyenda de moneda nacional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.- Corresponde a la Tesorería de la Federación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7.- Se anotará el Estado donde se tramita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8.- Se pone el número de documento a tramitar y si son varios se hace en orden progresiv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9.- Debe tener que tipo de documento se tramita, factura, nómina u otro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.- Se registra la clave presupuestaria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.- Se anota la codificación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.- Se pone el nombre del beneficiari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3.- Incluirá el concepto por el cual se esta tramitand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4.- Se registran los importes bruto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5.- Se registran los importes neto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6.- Se inscriben los totale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7.- Firmará el o la Subdirectora de Gestión Financiera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8.- Firmara El Director de Ejercicio del Presupuest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9.- Firma el Titular de la Unidad de Análisis Económic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0.- Firma el Coordinador Administrativo.</w:t>
      </w:r>
    </w:p>
    <w:p>
      <w:pPr>
        <w:pStyle w:val="Normal"/>
        <w:tabs>
          <w:tab w:val="clear" w:pos="708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7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6. Procedimiento para el pago directo o fondo rotatori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8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7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6. Procedimiento para el pago directo o fondo rotatori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7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6. Procedimiento para el pago directo o fondo rotatori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33:00Z</dcterms:created>
  <dc:creator>Jose Luis Gazcon</dc:creator>
  <dc:description/>
  <cp:keywords/>
  <dc:language>en-US</dc:language>
  <cp:lastModifiedBy>WENDY PEREZ</cp:lastModifiedBy>
  <cp:lastPrinted>2012-09-03T17:40:00Z</cp:lastPrinted>
  <dcterms:modified xsi:type="dcterms:W3CDTF">2012-09-17T22:50:00Z</dcterms:modified>
  <cp:revision>23</cp:revision>
  <dc:subject/>
  <dc:title>Su empresa SA de CV</dc:title>
</cp:coreProperties>
</file>